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7-011-2025/19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anja Luka, 25. novembar 2019. godine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 i 34/17), Odbor za pitanja djece, mladih i sporta Narodne skupštine Republike Srpske, podnosi Skupštini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 zakona o izmjenama i dopunama Zakona o dječjoj zaštiti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itanja djece, mladih i sporta Narodne skupštine Republike Srpske, održao je dana 25. novembra 2019. godine sjednicu, na kojoj je razmatrao</w:t>
      </w:r>
      <w:r>
        <w:rPr>
          <w:rFonts w:cs="Cambria" w:ascii="Cambria" w:hAnsi="Cambria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izmjenama i dopunama Zakona o dječjoj zaštiti.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ljedeći članovi Odbora: Davor Šešić, predsjednik,  Denis Šulić, zamjenik predsjednika, Mara Milošević, Marinko Dragišić, Danijel Jošić, Danijela Topić i Nebojša Savan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Begija Smajić i Draško Stanivukov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Prijedloga zakona podnijela je g-đa Branka Sladojević, predstavnica Ministarstva zdravlja i socijalne zaštite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kraće diskusije, Odbor jednoglasno predlaže da se Prijedlog zakona o izmjenama i dopunama Zakona o dječjoj zaštiti, razmatra na Osmoj redovnoj sjednici Narodne skupštine Republike Srpske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PREDSJEDNIK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Davor Šešić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7-011-2025-1/19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anja Luka, 25. novembar 2019. godine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 i 34/17), Odbor za pitanja djece, mladih i sporta Narodne skupštine Republike Srpske, podnosi Skupštini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visokom obrazovanju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itanja djece, mladih i sporta Narodne skupštine Republike Srpske, održao je dana 25. novembra 2019. godine sjednicu, na kojoj je razmatrao Nacrt zakona o visokom obrazovanju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ljedeći članovi Odbora: Davor Šešić, predsjednik,  Denis Šulić, zamjenik predsjednika, Mara Milošević, Marinko Dragišić, Danijel Jošić, Danijela Topić i Nebojša Savan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Begija Smajić i Draško Stanivukov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Nacrta zakona podnijela je g-đa Sanela Dojčinović, predstavnica Ministarstva za naučnotehnološki razvoj, visoko obrazovanje i informaciono društvo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kraće diskusije, Odbor jednoglasno predlaže da se Nacrt zakona o visokom obrazovanju, razmatra na Osmoj redovnoj sjednici Narodne skupštine Republike Srpske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PREDSJEDNIK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Davor Šešić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7-011-2025-2 /19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anja Luka, 25. novembar 2019. godine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 i 34/17), Odbor za pitanja djece, mladih i sporta Narodne skupštine Republike Srpske, podnosi Skupštini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obezbjeđenju kvaliteta u visokom obrazovanju                   Republike Srpske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itanja djece, mladih i sporta Narodne skupštine Republike Srpske, održao je dana 25. novembra 2019. godine sjednicu, na kojoj je razmatrao Nacrt zakona o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ezbjeđenju kvalitet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u visokom obrazovanju Republike Srpske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ljedeći članovi Odbora: Davor Šešić, predsjednik,  Denis Šulić, zamjenik predsjednika, Mara Milošević, Marinko Dragišić, Danijel Jošić, Danijela Topić i Nebojša Savan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Begija Smajić i Draško Stanivukov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vedenog Nacrta zakona podnijela je g-đa Duška Radmanović,  predstavnica Ministarstva za naučnotehnološki razvoj, visoko obrazovanje i informaciono društvo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kraće diskusije, Odbor jednoglasno predlaže da se Nacrt zakona o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ezbjeđenju kvalitet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u visokom obrazovanju Republike Srpske, razmatra na Osmoj redovnoj sjednici Narodne skupštine Republike Srpske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PREDSJEDNIK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Davor Šešić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7-011-2025-3/19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anja Luka, 25. novembar 2019. godine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 i 34/17), Odbor za pitanja djece, mladih i sporta Narodne skupštine Republike Srpske, podnosi Skupštini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sportu Republike Srpske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itanja djece, mladih i sporta Narodne skupštine Republike Srpske, održao je dana 25. novembra 2019. godine sjednicu, na kojoj je razmatrao Nacrt zakona o sportu Republike Srpske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ljedeći članovi Odbora: Davor Šešić, predsjednik,  Denis Šulić, zamjenik predsjednika, Mara Milošević, Marinko Dragišić, Danijel Jošić, Danijela Topić i Nebojša Savan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Begija Smajić i Draško Stanivukov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vedenog Nacrta zakona podnio je g-din Mario Đuran, predstavnik Ministarstva porodice, omladine i sport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kraće diskusije, Odbor jednoglasno predlaže da se Nacrt zakona o sportu Republike Srpske, razmatra na Osmoj redovnoj sjednici Narodne skupštine Republike Srpske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PREDSJEDNIK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Davor Šešić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</w:t>
    </w:r>
    <w:r>
      <w:rPr>
        <w:rFonts w:cs="Adamant BG;Arial" w:ascii="Adamant BG;Arial" w:hAnsi="Adamant BG;Arial"/>
        <w:sz w:val="14"/>
        <w:szCs w:val="14"/>
        <w:lang w:val="sr-BA"/>
      </w:rPr>
      <w:t>о</w:t>
    </w:r>
    <w:r>
      <w:rPr>
        <w:rFonts w:cs="Adamant BG;Arial" w:ascii="Adamant BG;Arial" w:hAnsi="Adamant BG;Arial"/>
        <w:sz w:val="14"/>
        <w:szCs w:val="14"/>
        <w:lang w:val="sr-Latn-BA"/>
      </w:rPr>
      <w:t>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15:00Z</dcterms:created>
  <dc:creator>STIJAK MIROSLAV</dc:creator>
  <dc:description/>
  <dc:language>en-US</dc:language>
  <cp:lastModifiedBy>Biljana Maric</cp:lastModifiedBy>
  <cp:lastPrinted>2019-11-25T14:39:00Z</cp:lastPrinted>
  <dcterms:modified xsi:type="dcterms:W3CDTF">2019-12-09T12:15:00Z</dcterms:modified>
  <cp:revision>2</cp:revision>
  <dc:subject/>
  <dc:title>Датум, 10</dc:title>
</cp:coreProperties>
</file>